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 w:val="28"/>
          <w:szCs w:val="28"/>
          <w:lang w:eastAsia="en-US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февра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en-US"/>
              </w:rPr>
              <w:t>115/631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16"/>
          <w:szCs w:val="16"/>
          <w:lang w:eastAsia="en-US"/>
        </w:rPr>
      </w:pPr>
      <w:r>
        <w:rPr>
          <w:color w:val="000000"/>
          <w:sz w:val="22"/>
          <w:szCs w:val="22"/>
          <w:lang w:eastAsia="en-US"/>
        </w:rPr>
        <w:t>п. Добринка</w:t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eastAsia="en-US"/>
        </w:rPr>
      </w:pPr>
      <w:r>
        <w:rPr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формировании Конкурсной комиссии второго этапа областного конкурса рисунков «Выбираем счастливое детство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ind w:firstLine="708"/>
        <w:rPr/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, рассмотрев предложения членов ТИК Добринского района «О проведении областного конкурса детских рисунков «Выбираем счастливое детство»», территориальная избирательная комиссия Добрин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>2. Разместить настоящее постановление на сайте территориальной избирательной комиссии Добринского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едседатель территориальной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Добринского района</w:t>
        <w:tab/>
        <w:tab/>
        <w:t xml:space="preserve">                                            О.Н. Нархова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екретарь территориальной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</w:t>
        <w:tab/>
        <w:tab/>
        <w:t xml:space="preserve">                                  </w:t>
        <w:tab/>
        <w:t>Ж.И. Дворковая</w:t>
      </w:r>
    </w:p>
    <w:p>
      <w:pPr>
        <w:pStyle w:val="14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0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92"/>
        <w:gridCol w:w="490"/>
      </w:tblGrid>
      <w:tr>
        <w:trPr>
          <w:trHeight w:val="300" w:hRule="atLeast"/>
        </w:trPr>
        <w:tc>
          <w:tcPr>
            <w:tcW w:w="9602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tbl>
            <w:tblPr>
              <w:tblW w:w="9241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2"/>
              <w:gridCol w:w="4759"/>
            </w:tblGrid>
            <w:tr>
              <w:trPr>
                <w:trHeight w:val="945" w:hRule="atLeast"/>
              </w:trPr>
              <w:tc>
                <w:tcPr>
                  <w:tcW w:w="4482" w:type="dxa"/>
                  <w:tcBorders/>
                  <w:vAlign w:val="bottom"/>
                </w:tcPr>
                <w:p>
                  <w:pPr>
                    <w:pStyle w:val="ConsPlusNormal"/>
                    <w:ind w:left="12" w:hanging="12"/>
                    <w:jc w:val="center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</w:rPr>
                    <w:t xml:space="preserve">Приложение </w:t>
                    <w:br/>
                    <w:t xml:space="preserve">     к постановлению территориальной избирательной комиссии Добринского района от 26.02.2024 года № 115/631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b/>
              </w:rPr>
              <w:t>Состав Конкурсной комиссии второго этапа</w:t>
            </w:r>
          </w:p>
          <w:p>
            <w:pPr>
              <w:pStyle w:val="Normal"/>
              <w:ind w:left="12" w:firstLine="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ластного конкурса детских рисунков </w:t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</w:rPr>
            </w:pPr>
            <w:r>
              <w:rPr>
                <w:b/>
              </w:rPr>
              <w:t>«Выбираем счастливое детство»</w:t>
            </w:r>
          </w:p>
          <w:p>
            <w:pPr>
              <w:pStyle w:val="Normal"/>
              <w:ind w:left="12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  <w:gridCol w:w="4595"/>
            </w:tblGrid>
            <w:tr>
              <w:trPr/>
              <w:tc>
                <w:tcPr>
                  <w:tcW w:w="9246" w:type="dxa"/>
                  <w:gridSpan w:val="2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>
                      <w:b/>
                    </w:rPr>
                    <w:t>Председатель Конкурсной комиссии:</w:t>
                  </w:r>
                </w:p>
                <w:p>
                  <w:pPr>
                    <w:pStyle w:val="Normal"/>
                    <w:ind w:left="1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/>
                    <w:t>Нархова Ольга Николаев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/>
                    <w:t xml:space="preserve">председатель территориальной избирательной комиссии Добринского района </w:t>
                  </w:r>
                </w:p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6" w:type="dxa"/>
                  <w:gridSpan w:val="2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>
                      <w:b/>
                    </w:rPr>
                    <w:t>Заместитель председателя Конкурсной комиссии:</w:t>
                  </w:r>
                </w:p>
                <w:p>
                  <w:pPr>
                    <w:pStyle w:val="Normal"/>
                    <w:ind w:left="1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/>
                    <w:t>Токмакова Ольга Владимиров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/>
                    <w:t>член территориальной избирательной комиссии Добринского района с правом решающего голоса</w:t>
                  </w:r>
                </w:p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46" w:type="dxa"/>
                  <w:gridSpan w:val="2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>
                      <w:b/>
                    </w:rPr>
                    <w:t>Секретарь Конкурсной комиссии:</w:t>
                  </w:r>
                </w:p>
                <w:p>
                  <w:pPr>
                    <w:pStyle w:val="Normal"/>
                    <w:ind w:left="1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/>
                    <w:t>Дворковая Жанна Иванов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>
                      <w:color w:val="000000"/>
                    </w:rPr>
                  </w:pPr>
                  <w:r>
                    <w:rPr/>
                    <w:t>секретарь территориальной избирательной комиссии Добринского района</w:t>
                  </w:r>
                </w:p>
                <w:p>
                  <w:pPr>
                    <w:pStyle w:val="Normal"/>
                    <w:ind w:left="1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246" w:type="dxa"/>
                  <w:gridSpan w:val="2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>
                      <w:b/>
                    </w:rPr>
                    <w:t>Члены Конкурсной комиссии:</w:t>
                  </w:r>
                </w:p>
                <w:p>
                  <w:pPr>
                    <w:pStyle w:val="Normal"/>
                    <w:ind w:left="12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/>
                    <w:t>Долматов Александр Леонидович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/>
                    <w:t xml:space="preserve">член территориальной избирательной комиссии Добринского района с правом решающего голоса </w:t>
                  </w:r>
                </w:p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snapToGrid w:val="false"/>
                    <w:ind w:left="12" w:hanging="0"/>
                    <w:rPr/>
                  </w:pPr>
                  <w:r>
                    <w:rPr/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snapToGrid w:val="false"/>
                    <w:ind w:left="1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14"/>
                    <w:spacing w:lineRule="auto" w:line="276"/>
                    <w:ind w:left="12" w:hanging="0"/>
                    <w:jc w:val="left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Панарина Екатерина Николаев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/>
                    <w:t>член территориальной избирательной комиссии Добринского района с правом решающего голоса</w:t>
                  </w:r>
                </w:p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6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>Отдел образования администрации   Добринского муниципального района</w:t>
            </w:r>
          </w:p>
        </w:tc>
        <w:tc>
          <w:tcPr>
            <w:tcW w:w="429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 согласованию 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48:00Z</dcterms:created>
  <dc:creator>Sek</dc:creator>
  <dc:description/>
  <cp:keywords/>
  <dc:language>en-US</dc:language>
  <cp:lastModifiedBy>User</cp:lastModifiedBy>
  <cp:lastPrinted>2025-02-26T09:47:00Z</cp:lastPrinted>
  <dcterms:modified xsi:type="dcterms:W3CDTF">2025-02-26T06:48:00Z</dcterms:modified>
  <cp:revision>2</cp:revision>
  <dc:subject/>
  <dc:title>ИЗБИРАТЕЛЬНАЯ КОМИССИЯ ЛИПЕЦКОЙ ОБЛАСТИ</dc:title>
</cp:coreProperties>
</file>